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（７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　　　　　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番号認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われる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含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みます。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架空請求等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わ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運営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サイトのみ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十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ありますが、どうして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信用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きない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れない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結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な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ください。ま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だけ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発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かしないか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倍近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差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１．《わくわくメール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550909.com/?f4489544</w:t>
        </w:r>
      </w:hyperlink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 xml:space="preserve"> 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携帯のアドレスを利用しますが、面倒でも登録しましょう。もったいな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新規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こちら」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メールアドレ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、パソコン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なかから「よく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質問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、アフィリエイトについてをクリックすると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上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”アフィリエイトとは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説明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リンク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”こちらから”をクリッ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PC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★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MAX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/>
        <w:t>http://pcmax.jp/rm106037</w:t>
      </w:r>
      <w:r>
        <w:rPr/>
        <w:t>　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電話番号認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ありますが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承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した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聞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えた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終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法外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請求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りません。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証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み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３．《ハッピーメール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</w:rPr>
          <w:t>http://www.happymail.co.jp/?af3709594</w:t>
        </w:r>
      </w:hyperlink>
      <w:r>
        <w:rPr/>
        <w:t>　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電話認証ありますが、かかってきたことはありません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ページ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(1)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（７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ログインするして、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応会員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なって、アフリエイトする」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とあなたの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ＵＲＬ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こ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４．《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BOO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ｉ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BOO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ＰＣ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/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携帯共通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　●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http://www.booiboo.com/?Z4579934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　 　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つき５５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電話番号認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ありますが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承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した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聞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えた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終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法外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請求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りません。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証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み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．めるコン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/>
        <w:t>http://www.m-con.jp/pc/?af00110891</w:t>
      </w:r>
      <w:r>
        <w:rPr/>
        <w:t>　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3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以上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な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請求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のページも、↑上の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れを貴方の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50909.com/?f4489544" TargetMode="External"/><Relationship Id="rId3" Type="http://schemas.openxmlformats.org/officeDocument/2006/relationships/hyperlink" Target="http://www.happymail.co.jp/?af370959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6:46:00Z</dcterms:created>
  <dc:creator> </dc:creator>
  <dc:description/>
  <cp:keywords/>
  <dc:language>en-US</dc:language>
  <cp:lastModifiedBy>Takeshi Mizobuchi</cp:lastModifiedBy>
  <dcterms:modified xsi:type="dcterms:W3CDTF">2010-02-05T13:52:00Z</dcterms:modified>
  <cp:revision>4</cp:revision>
  <dc:subject/>
  <dc:title>②-1</dc:title>
</cp:coreProperties>
</file>