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getx3.net</w:t>
        </w:r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/</w:t>
        </w:r>
      </w:hyperlink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dietnavi.com/?id=1989307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pointdream.jp/member_regist.aspx?LinkID=926395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www.infotop.jp/two.php?pid=161782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" TargetMode="External"/><Relationship Id="rId3" Type="http://schemas.openxmlformats.org/officeDocument/2006/relationships/hyperlink" Target="http://www.butachoki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Takeshi Mizobuchi</cp:lastModifiedBy>
  <dcterms:modified xsi:type="dcterms:W3CDTF">2010-02-05T15:22:00Z</dcterms:modified>
  <cp:revision>6</cp:revision>
  <dc:subject/>
  <dc:title>②-1</dc:title>
</cp:coreProperties>
</file>